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97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/>
        <w:t>odložení projednání návrhu Františka Machaczka na směnu pozemků do doby ukončení pozemkové úpravy v lokalitě „U Rozvodny“</w:t>
      </w:r>
    </w:p>
    <w:p>
      <w:pPr>
        <w:pStyle w:val="TextBodyIndent"/>
        <w:ind w:left="2836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ab/>
        <w:tab/>
        <w:tab/>
        <w:t>(ZODP.: TAJ,  T.:  09/2006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5" w:hanging="2126"/>
        <w:jc w:val="both"/>
        <w:rPr>
          <w:sz w:val="24"/>
          <w:szCs w:val="24"/>
        </w:rPr>
      </w:pPr>
      <w:r>
        <w:rPr>
          <w:sz w:val="24"/>
          <w:szCs w:val="24"/>
        </w:rPr>
        <w:t>02/83</w:t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szCs w:val="24"/>
        </w:rPr>
        <w:t xml:space="preserve">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9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2/97</w:t>
        <w:tab/>
        <w:t>Zpráva o postupu investiční výstavby v obci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nformaci o postupu investičních akcí v obci k 10.8.2006 dle písemné přílohy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3/97</w:t>
        <w:tab/>
        <w:t xml:space="preserve">Zpráva o zabezpečení likvidace KO na území obce Albrechtice 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555" w:hanging="0"/>
        <w:rPr>
          <w:sz w:val="24"/>
        </w:rPr>
      </w:pPr>
      <w:r>
        <w:rPr>
          <w:sz w:val="24"/>
        </w:rPr>
        <w:t>Zprávu o zabezpečení likvidace komunálního odpadu na území obce Albrechtice dle písemné přílohy</w:t>
      </w:r>
    </w:p>
    <w:p>
      <w:pPr>
        <w:pStyle w:val="Normal"/>
        <w:ind w:left="155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498" w:firstLine="139"/>
        <w:rPr>
          <w:sz w:val="24"/>
        </w:rPr>
      </w:pPr>
      <w:r>
        <w:rPr>
          <w:sz w:val="24"/>
        </w:rPr>
        <w:t>Zastupitelstvu obce Albrechtice vzít zprávu na vědomí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9.2006)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4/97</w:t>
        <w:tab/>
        <w:t>Petice ke změně územního plánu ob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petici ke změně územního plánu podanou dne 31.7.2006 (v souladu s Pravidly pro přijímání a vyřizování petic a stížností ve znění pozdějších dodatků)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se zněním odpovědi žadateli dle písemné přílohy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před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petici se žádostí o změnu č.4 územního plánu obce na jednání Zastupitelstva obce Albrechtic dne 10.října 2006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9.2006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5/97</w:t>
        <w:tab/>
        <w:t>Požadavek na změnu územního plánu ob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ojednat a schválit změnu územního plánu podle žádosti Ing. Jana Rusiny, Ilji Wlosoka a Ing. Zbyška Wlosoka dle písemné přílohy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hrnout požadavek do změny č.4 územního plánu obce Albrechtice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9.2006)</w:t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6/97</w:t>
        <w:tab/>
        <w:t>Pohledávka – dlužná částka Radka Veličky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schválit odpis pohledávky za Radkem Veličkou, bytem  Albrechtice, ve výši 47.969,-Kč pro její nevymožitelnost (v souladu s doporučením právníka obce JUDr. Palermové dle písemné přílohy)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7/97</w:t>
        <w:tab/>
        <w:t>Vybavení kanceláře pro Obecní policii Albrechti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/>
      </w:pPr>
      <w:r>
        <w:rPr>
          <w:sz w:val="24"/>
        </w:rPr>
        <w:t xml:space="preserve">souhlasi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  <w:t>s nákupem vybavení do nové služebny Obecní policie Albrechtice v objektu č.p.547 na ul. Kostelní v maximální výši 80.000,-Kč</w:t>
      </w:r>
    </w:p>
    <w:p>
      <w:pPr>
        <w:pStyle w:val="Normal"/>
        <w:ind w:left="178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0"/>
        </w:numPr>
        <w:rPr>
          <w:sz w:val="24"/>
        </w:rPr>
      </w:pPr>
      <w:r>
        <w:rPr>
          <w:sz w:val="24"/>
        </w:rPr>
        <w:t xml:space="preserve">pokrý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789" w:firstLine="65"/>
        <w:jc w:val="both"/>
        <w:rPr>
          <w:sz w:val="24"/>
        </w:rPr>
      </w:pPr>
      <w:r>
        <w:rPr>
          <w:sz w:val="24"/>
        </w:rPr>
        <w:t>náklady na vybavení služebny z prostředků rozpočtovaných v kapitole „Bezpečnost a veřejný pořádek“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9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8/97</w:t>
        <w:tab/>
        <w:t>Výběrové řízení „Plynofikace obce Albrechtice - ul. Kostelecká a ul. K Vleku“</w:t>
      </w:r>
    </w:p>
    <w:p>
      <w:pPr>
        <w:pStyle w:val="Normal"/>
        <w:ind w:left="7200" w:firstLine="599"/>
        <w:rPr>
          <w:bCs/>
          <w:sz w:val="24"/>
        </w:rPr>
      </w:pPr>
      <w:r>
        <w:rPr>
          <w:bCs/>
          <w:sz w:val="24"/>
        </w:rPr>
        <w:t>(RO 03/96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zadat 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zakázku „Plynofikace ul. Kostelecká a ul. K Vleku“ společnosti Gascontrol, spol. s r.o. se sídlem Nový Svět 59a/1407, Havířov Suchá, za cenu 1 305.961,-Kč (vč. DPH)  dle doporučení komise pro otevírání obálek a pro posuzování a hodnocení nabídek: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21.8.2006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9/97</w:t>
        <w:tab/>
        <w:t>Pronájem části nemovitosti č.p. 547 na ul. Kostelní</w:t>
      </w:r>
    </w:p>
    <w:p>
      <w:pPr>
        <w:pStyle w:val="Normal"/>
        <w:ind w:left="7200" w:firstLine="599"/>
        <w:rPr>
          <w:bCs/>
          <w:sz w:val="24"/>
        </w:rPr>
      </w:pPr>
      <w:r>
        <w:rPr>
          <w:bCs/>
          <w:sz w:val="24"/>
        </w:rPr>
        <w:t>(RO 7/96)</w:t>
      </w:r>
    </w:p>
    <w:p>
      <w:pPr>
        <w:pStyle w:val="Normal"/>
        <w:ind w:left="709" w:hanging="0"/>
        <w:rPr/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nájemní smlouvu o pronájmu části nemovitosti č.p.547 na ul. Kostelní v Albrechticích, na pozemku p.č. 226 na k.ú. Albrechtice u Č.Těšína,  Mysliveckému sdružení ALBRECHTICE – SOSNY, se sídlem Hlavní 612, 735 43 Albrechtice, ve znění dle písemné příloh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starostu k podpisu smlouv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8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0/97</w:t>
        <w:tab/>
        <w:t>Nabídka prodeje části pozemku p.č. 710/1 na k.ú. Albrechtice u Č. Těšína</w:t>
      </w:r>
    </w:p>
    <w:p>
      <w:pPr>
        <w:pStyle w:val="Normal"/>
        <w:ind w:left="7090" w:hanging="0"/>
        <w:rPr>
          <w:bCs/>
          <w:sz w:val="24"/>
        </w:rPr>
      </w:pPr>
      <w:r>
        <w:rPr>
          <w:bCs/>
          <w:sz w:val="24"/>
        </w:rPr>
        <w:t>(ZO 6/2001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 xml:space="preserve">nabídku Františka Grabowského, bytem  Albrechtice (v zastoupení dalších spoluvlastníků pozemku), prodat část pozemku p.č. 710/1 na k.ú. Albrechtice u Českého Těšína </w:t>
      </w:r>
    </w:p>
    <w:p>
      <w:pPr>
        <w:pStyle w:val="Normal"/>
        <w:numPr>
          <w:ilvl w:val="2"/>
          <w:numId w:val="8"/>
        </w:numPr>
        <w:jc w:val="both"/>
        <w:rPr>
          <w:sz w:val="24"/>
        </w:rPr>
      </w:pPr>
      <w:r>
        <w:rPr>
          <w:sz w:val="24"/>
        </w:rPr>
        <w:t>žádost Františka Grabowského, bytem  Albrechtice, o stavbu inženýrských sítí v lokalitě ul. Bělehradské podél pozemku p.č. 710/1 na k.ú. Albrechtice u Českého Těšína v obci Albrechtice</w:t>
      </w:r>
    </w:p>
    <w:p>
      <w:pPr>
        <w:pStyle w:val="Normal"/>
        <w:ind w:left="23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přizvat </w:t>
      </w:r>
    </w:p>
    <w:p>
      <w:pPr>
        <w:pStyle w:val="Normal"/>
        <w:ind w:left="14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jc w:val="both"/>
        <w:rPr/>
      </w:pPr>
      <w:r>
        <w:rPr>
          <w:sz w:val="24"/>
        </w:rPr>
        <w:t>žadatele F.Grabowského a zástupce Slezské církve evangelické a.v. – Farní sbor Albrechtice k projednání možnosti prodeje nabízené části pozemku 710/1 na k.ú. Albrechtice u Českého Těšína vlastníkovi hřbitova, tj. Slezské církvi evangelické a.v.</w:t>
      </w:r>
    </w:p>
    <w:p>
      <w:pPr>
        <w:pStyle w:val="Normal"/>
        <w:ind w:left="17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42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9" w:firstLine="360"/>
        <w:jc w:val="both"/>
        <w:rPr>
          <w:sz w:val="24"/>
        </w:rPr>
      </w:pPr>
      <w:r>
        <w:rPr>
          <w:sz w:val="24"/>
        </w:rPr>
        <w:t>starostovi podat informaci o závěru jednání na schůzi rady obce dne 14.9.2006</w:t>
      </w:r>
    </w:p>
    <w:p>
      <w:pPr>
        <w:pStyle w:val="Normal"/>
        <w:ind w:left="1429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 xml:space="preserve">informova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rPr>
          <w:sz w:val="24"/>
        </w:rPr>
      </w:pPr>
      <w:r>
        <w:rPr>
          <w:sz w:val="24"/>
        </w:rPr>
        <w:t>žadatele F.Grabowského o výhledovém zařazení stavby inženýrských sítí do plánu investičních akcí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08/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11/97</w:t>
        <w:tab/>
        <w:t>Zápis z jednání komise sociální a zdravotní</w:t>
      </w:r>
    </w:p>
    <w:p>
      <w:pPr>
        <w:pStyle w:val="Normal"/>
        <w:ind w:left="29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zápis Komise sociální a zdravotní z jednání dne 8.8.2006 dle písemné přílohy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zveřejn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v Albrechtických listech informaci o možnosti nájmu bytu v Domě s pečovatelskou službou v Albrechticích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8.2006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bCs/>
          <w:sz w:val="24"/>
          <w:u w:val="single"/>
        </w:rPr>
        <w:t>12/97</w:t>
        <w:tab/>
        <w:t>Odstoupení od žádosti o pronájem nebytového prostoru v objektu č.p.501 na ul. Kostelní v Albrechticích</w:t>
      </w:r>
    </w:p>
    <w:p>
      <w:pPr>
        <w:pStyle w:val="Normal"/>
        <w:ind w:left="7909" w:hanging="0"/>
        <w:rPr>
          <w:bCs/>
          <w:sz w:val="24"/>
        </w:rPr>
      </w:pPr>
      <w:r>
        <w:rPr>
          <w:bCs/>
          <w:sz w:val="24"/>
        </w:rPr>
        <w:t>(RO 17/4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>informaci společnosti KAJSTURA s.r.o. se sídlem Stonavská 553, 735 43 Albrechtice, o odstoupení od žádosti o pronájem nebytového prostoru v objektu č.p. 501 na ul. Kostelní v Albrechticích, pozemek p.č. 54 na k.ú. Albrechtice u Českého Těšína, dle písemné př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veřejn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 xml:space="preserve">záměr pronájmu tohoto nebytového prostoru rovněž v regionálním tisku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3.8.2006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13/97</w:t>
        <w:tab/>
        <w:t>Varianty využití části objektu č.p. 501 na ul. Kostelní v Albrechticích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ávrh variant využití objektu č.p. 501 dle důvodové zprávy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14/97</w:t>
        <w:tab/>
        <w:t>Opěrná zeď na ul. Pasecká v obci Albrechtice</w:t>
      </w:r>
    </w:p>
    <w:p>
      <w:pPr>
        <w:pStyle w:val="Normal"/>
        <w:ind w:left="360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rovés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uzávěru části místní komunikace ul. Pasecká, pozemek p.č. 2423 na k.ú. Albrechtice u Českého Těšína, v úseku od RD č.p. 93 a č.p.5 včetně uzávěry  mostu přes řeku Stonávku z důvodu nebezpečí zřícení opěrné zdi v korytě řeky Stonávky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</w:rPr>
        <w:t xml:space="preserve">svol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>
          <w:sz w:val="24"/>
          <w:szCs w:val="24"/>
        </w:rPr>
      </w:pPr>
      <w:r>
        <w:rPr>
          <w:sz w:val="24"/>
        </w:rPr>
        <w:t xml:space="preserve">jednání se zástupci společnosti Povodí Odry, s.p.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8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15/97</w:t>
        <w:tab/>
        <w:t>Výkup pozemků pod místní komunikací ul. Pol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odloži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1429" w:firstLine="360"/>
        <w:rPr>
          <w:sz w:val="24"/>
        </w:rPr>
      </w:pPr>
      <w:r>
        <w:rPr>
          <w:sz w:val="24"/>
        </w:rPr>
        <w:t>projednání zprávy „Výkup pozemků pod místní komunikací ul. Polní“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429" w:hanging="0"/>
        <w:rPr>
          <w:sz w:val="24"/>
        </w:rPr>
      </w:pPr>
      <w:r>
        <w:rPr>
          <w:sz w:val="24"/>
        </w:rPr>
      </w:r>
    </w:p>
    <w:p>
      <w:pPr>
        <w:pStyle w:val="Normal"/>
        <w:ind w:left="1789" w:hanging="0"/>
        <w:rPr>
          <w:sz w:val="24"/>
        </w:rPr>
      </w:pPr>
      <w:r>
        <w:rPr>
          <w:sz w:val="24"/>
        </w:rPr>
        <w:t xml:space="preserve">zpracovateli důvodovou zprávu doplnit o informaci o seznam žadatelů a identifikaci pozemků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2/2006)</w:t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u w:val="single"/>
        </w:rPr>
        <w:t>16/97</w:t>
        <w:tab/>
        <w:t>Vodovodní řad na ul. Pomez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  <w:t>Smlouvu o provozování vodního díla (vodovodní řad na ul. Pomezní v m.č. Bažantnice v Albrechticích) mezi Obcí Albrechtice a společností SmVaK Ostrava a.s. se sídlem 28.října, 709 45 Ostrava, dle písemné přílohy</w:t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360"/>
        <w:rPr>
          <w:sz w:val="24"/>
        </w:rPr>
      </w:pPr>
      <w:r>
        <w:rPr>
          <w:sz w:val="24"/>
        </w:rPr>
        <w:t>starostu k podpisu smlouv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8.2006)</w:t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360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5" w:hanging="705"/>
        <w:rPr/>
      </w:pPr>
      <w:r>
        <w:rPr>
          <w:bCs/>
          <w:sz w:val="24"/>
          <w:u w:val="single"/>
        </w:rPr>
        <w:t>17/97</w:t>
        <w:tab/>
        <w:t>Zrušení ZŠ a MŠ s pol.jaz.vyuč.Albrechtice – návrh dohody o společném postu zajištění podmínek</w:t>
      </w:r>
    </w:p>
    <w:p>
      <w:pPr>
        <w:pStyle w:val="Normal"/>
        <w:ind w:left="7799" w:hanging="0"/>
        <w:rPr>
          <w:bCs/>
          <w:sz w:val="24"/>
        </w:rPr>
      </w:pPr>
      <w:r>
        <w:rPr>
          <w:bCs/>
          <w:sz w:val="24"/>
        </w:rPr>
        <w:t>(ZO 03/18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</w:rPr>
        <w:t xml:space="preserve">1.   vzít na vědomí </w:t>
      </w:r>
    </w:p>
    <w:p>
      <w:pPr>
        <w:pStyle w:val="Normal"/>
        <w:ind w:left="21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36" w:hanging="0"/>
        <w:jc w:val="both"/>
        <w:rPr>
          <w:sz w:val="24"/>
        </w:rPr>
      </w:pPr>
      <w:r>
        <w:rPr>
          <w:sz w:val="24"/>
        </w:rPr>
        <w:t xml:space="preserve">návrh Dohody o společném postu zajištění podmínek pro plnění povinné školní docházky dětí na území obce Albrechtice dle písemné příloh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2.   uložit 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ředitelce ZŠ a MŠ s polským jazykem vyučovacím Albrechtice              Mgr. Jolantě Kožuszníkové projednat návrh dohody s ředitelem ZŠ s polským jazykem vyučovacím a MŠ s polským jazykem vyučovacím v Českém Těšíně Mgr. S. Folwarcznym</w:t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vedoucí odboru místní správy posoudit návrh dohody z hlediska ekonomického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sz w:val="24"/>
        </w:rPr>
        <w:t xml:space="preserve">předložit </w:t>
      </w:r>
    </w:p>
    <w:p>
      <w:pPr>
        <w:pStyle w:val="Normal"/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9" w:firstLine="360"/>
        <w:rPr>
          <w:sz w:val="24"/>
          <w:szCs w:val="24"/>
        </w:rPr>
      </w:pPr>
      <w:r>
        <w:rPr>
          <w:sz w:val="24"/>
        </w:rPr>
        <w:t>písemná stanoviska na schůzi rady obce dne 31.8.2006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8.2006)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iCs/>
          <w:sz w:val="24"/>
          <w:szCs w:val="24"/>
          <w:u w:val="single"/>
        </w:rPr>
      </w:pPr>
      <w:r>
        <w:rPr>
          <w:bCs/>
          <w:sz w:val="24"/>
          <w:u w:val="single"/>
        </w:rPr>
        <w:t>18/97</w:t>
        <w:tab/>
        <w:t>Dodatek č.1 ke Smlouvě o půjčce</w:t>
      </w:r>
    </w:p>
    <w:p>
      <w:pPr>
        <w:pStyle w:val="Normal"/>
        <w:ind w:left="7232" w:firstLine="567"/>
        <w:rPr>
          <w:bCs/>
          <w:sz w:val="24"/>
        </w:rPr>
      </w:pPr>
      <w:r>
        <w:rPr>
          <w:bCs/>
          <w:sz w:val="24"/>
        </w:rPr>
        <w:t>(ZO 11/20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1. stanov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28" w:hanging="0"/>
        <w:jc w:val="both"/>
        <w:rPr/>
      </w:pPr>
      <w:r>
        <w:rPr>
          <w:sz w:val="24"/>
        </w:rPr>
        <w:t>s účinností od 1.10.2006 výši nájemného na částku 38,07Kč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tzn. 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</w:rPr>
        <w:t>zvýšení nájemného na 2,5 násobek  základního nájemného) v bytech nájemců bytového domu č.p. 802 – 806 na ul. Hornické v Albrechticích, kterým bude vrácena  půjčka v souladu s usnesením Zastupitelstva obce Albrechtice č. 11/20 ze dne 18.7.2006</w:t>
      </w:r>
    </w:p>
    <w:p>
      <w:pPr>
        <w:pStyle w:val="Normal"/>
        <w:ind w:left="9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2.  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Dodatek č.1 ke Smlouvě o půjčce ve znění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1.8.2006)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7.8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1134" w:leader="none"/>
        </w:tabs>
        <w:ind w:left="426" w:hanging="426"/>
        <w:rPr>
          <w:sz w:val="24"/>
        </w:rPr>
      </w:pPr>
      <w:r>
        <w:rPr>
          <w:sz w:val="24"/>
        </w:rPr>
        <w:t xml:space="preserve">Ing. Vladislav Šipula </w:t>
        <w:tab/>
        <w:tab/>
        <w:tab/>
        <w:tab/>
        <w:tab/>
        <w:tab/>
        <w:tab/>
        <w:t>Ing. Pavel Santarius, Ph.D. starosta</w:t>
        <w:tab/>
        <w:tab/>
        <w:tab/>
        <w:tab/>
        <w:tab/>
        <w:tab/>
        <w:tab/>
        <w:tab/>
        <w:tab/>
        <w:t xml:space="preserve">místostarosta </w:t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7.8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689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50:00Z</dcterms:created>
  <dc:creator>PC</dc:creator>
  <dc:description/>
  <dc:language>en-US</dc:language>
  <cp:lastModifiedBy>PC</cp:lastModifiedBy>
  <cp:lastPrinted>2006-08-23T14:23:00Z</cp:lastPrinted>
  <dcterms:modified xsi:type="dcterms:W3CDTF">2006-08-23T14:09:00Z</dcterms:modified>
  <cp:revision>3</cp:revision>
  <dc:subject/>
  <dc:title>01/97</dc:title>
</cp:coreProperties>
</file>